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pacing w:val="15"/>
          <w:kern w:val="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pacing w:val="15"/>
          <w:kern w:val="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pacing w:val="15"/>
          <w:kern w:val="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关于内蒙古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年农机购置补贴产品</w:t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归档信息（第一批）的公示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《农业部农机化司关于进一步做好农机购置补贴机具分类分档、补贴额确定及补贴产品归档工作的通知》、《农业部办公厅关于进一步明确农机购置补贴相关事宜的通知》、《农业部办公厅关于对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&lt;2015—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全国通用类农业机械中央财政资金最高补贴额一览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行调整的通知》、《内蒙古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5—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农业机械购置补贴专项实施方案》的要求和我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《关于开展内蒙古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农机购置补贴产品归档工作的通知》，我局组织人员对企业申报的补贴产品归档信息进行归档，形成了《内蒙古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农机购置补贴产品归档信息表（第一批）》（见附件），现予公示，并就有关事项说明如下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公示期限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期为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天：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有关要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各级农机部门、农机生产（经销）企业、相关机构或人员认真核对相关信息，如有异议，请在公示期内及时反馈意见。</w:t>
      </w:r>
    </w:p>
    <w:p>
      <w:pPr>
        <w:pStyle w:val="Normal"/>
        <w:widowControl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对本企业和其他企业已归档的产品如有异议的，可在公示期内，传真材料向我局反映，所反映的问题要真实客观、公正合理。个人反映须注明真实姓名、单位及联系方式；单位反映须法人代表签字并加盖公章。</w:t>
      </w:r>
    </w:p>
    <w:p>
      <w:pPr>
        <w:pStyle w:val="Normal"/>
        <w:widowControl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农机生产企业应对其申报的农机购置补贴产品归档材料的真实性、准确性和合规性负主体责任并承担法律责任，对完全因农机生产企业自身原因，报送虚假信息，导致本企业产品归档不正确或补贴额畸高的，企业未主动报告的，经举报反映查实，我局将暂停或取消该企业部分或全部产品的补贴资格，由此所引起的纠纷和经济损失由企业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杨帆；电话：</w:t>
      </w:r>
      <w:r>
        <w:rPr>
          <w:rFonts w:eastAsia="仿宋_GB2312" w:cs="Times New Roman" w:ascii="Times New Roman" w:hAnsi="Times New Roman"/>
          <w:sz w:val="32"/>
          <w:szCs w:val="32"/>
        </w:rPr>
        <w:t>0471—4303826</w:t>
      </w:r>
      <w:r>
        <w:rPr>
          <w:rFonts w:ascii="Times New Roman" w:hAnsi="Times New Roman" w:cs="Times New Roman" w:eastAsia="仿宋_GB2312"/>
          <w:sz w:val="32"/>
          <w:szCs w:val="32"/>
        </w:rPr>
        <w:t>；传真：</w:t>
      </w:r>
      <w:r>
        <w:rPr>
          <w:rFonts w:eastAsia="仿宋_GB2312" w:cs="Times New Roman" w:ascii="Times New Roman" w:hAnsi="Times New Roman"/>
          <w:sz w:val="32"/>
          <w:szCs w:val="32"/>
        </w:rPr>
        <w:t>0471—4300269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内蒙古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农机购置补贴产品归档信息表（第一批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150" w:leader="none"/>
        </w:tabs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内蒙古农牧业厅农机局</w:t>
      </w:r>
    </w:p>
    <w:p>
      <w:pPr>
        <w:pStyle w:val="Normal"/>
        <w:spacing w:lineRule="exact" w:line="56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Bsharecount">
    <w:name w:val="bshare_count"/>
    <w:basedOn w:val="Style14"/>
    <w:qFormat/>
    <w:rPr>
      <w:rFonts w:cs="Times New Roman"/>
    </w:rPr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35:00Z</dcterms:created>
  <dc:creator>nmgyb</dc:creator>
  <dc:description/>
  <dc:language>en-US</dc:language>
  <cp:lastModifiedBy>王玉柱</cp:lastModifiedBy>
  <cp:lastPrinted>2016-04-15T09:43:00Z</cp:lastPrinted>
  <dcterms:modified xsi:type="dcterms:W3CDTF">2016-04-15T02:35:00Z</dcterms:modified>
  <cp:revision>2</cp:revision>
  <dc:subject/>
  <dc:title>内蒙古2016年农机购置补贴产品归档信息（第一批）公示</dc:title>
</cp:coreProperties>
</file>