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盟市、旗县农机购置补贴咨询、投诉电话普查情况通报</w:t>
      </w:r>
      <w:r>
        <w:rPr/>
        <w:t>表</w:t>
      </w:r>
    </w:p>
    <w:tbl>
      <w:tblPr>
        <w:tblW w:w="14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3240"/>
        <w:gridCol w:w="1980"/>
        <w:gridCol w:w="1620"/>
        <w:gridCol w:w="1620"/>
        <w:gridCol w:w="2160"/>
        <w:gridCol w:w="1080"/>
      </w:tblGrid>
      <w:tr>
        <w:trPr>
          <w:trHeight w:val="18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地区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全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政策投诉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补贴产品质量投诉电话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主管部门投诉电子邮箱地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备注</w:t>
            </w:r>
          </w:p>
        </w:tc>
      </w:tr>
      <w:tr>
        <w:trPr>
          <w:trHeight w:val="1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盟市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旗县名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本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农牧业机械产品质量监督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8251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8222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8251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3374255@qq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市本级</w:t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荣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荣旗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4258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4258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4258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524913256@qq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扎兰屯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扎兰屯市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1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0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7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6737279@qq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伦春自治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伦春自治旗农业机械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2248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2248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2248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cnjglz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莫力达瓦达斡尔族自治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莫旗农牧业机械化管理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3977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3977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3977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qnjzx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新巴尔虎右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新巴尔虎右旗农牧业机械产品质量监督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6405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6405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6407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yqnjtgz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新巴尔虎左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产品质量监督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6606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6606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66064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zqnjjdglz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温克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牧业机械产品质量监督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45444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480369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47008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10674144</w:t>
            </w:r>
            <w:r>
              <w:rPr>
                <w:sz w:val="15"/>
                <w:szCs w:val="15"/>
              </w:rPr>
              <w:t>@QQ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海拉尔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海拉尔区农机管理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72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72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726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H</w:t>
            </w:r>
            <w:r>
              <w:rPr>
                <w:sz w:val="15"/>
                <w:szCs w:val="15"/>
              </w:rPr>
              <w:t>le.nj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陈巴尔虎旗巴彦库仁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陈巴尔虎旗农牧机械管理总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6712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6719329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6712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6712925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67129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W</w:t>
            </w:r>
            <w:r>
              <w:rPr>
                <w:sz w:val="15"/>
                <w:szCs w:val="15"/>
              </w:rPr>
              <w:t>ww.cqnmj.com</w:t>
            </w:r>
            <w:r>
              <w:rPr>
                <w:sz w:val="15"/>
                <w:szCs w:val="15"/>
              </w:rPr>
              <w:t>局长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信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额尔古纳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额尔古纳市农机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6821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6831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68313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E</w:t>
            </w:r>
            <w:r>
              <w:rPr>
                <w:sz w:val="15"/>
                <w:szCs w:val="15"/>
              </w:rPr>
              <w:t>snmj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根河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228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8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88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G</w:t>
            </w:r>
            <w:r>
              <w:rPr>
                <w:sz w:val="15"/>
                <w:szCs w:val="15"/>
              </w:rPr>
              <w:t>hnsjbgs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牙克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牙克石市农牧业机械化管理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470-7207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470-7207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470-7207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YKSSNJZX9626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满洲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满洲里市农机监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29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224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ZLzhangbin126@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兴安岭农场管理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兴安岭农场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5727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5727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8251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67247@qq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伦贝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海拉尔农垦（集团）有限责任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海拉尔农垦（集团）有限责任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829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829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0-8291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N</w:t>
            </w:r>
            <w:r>
              <w:rPr>
                <w:sz w:val="15"/>
                <w:szCs w:val="15"/>
              </w:rPr>
              <w:t>mhnydj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本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</w:t>
            </w:r>
            <w:r>
              <w:rPr>
                <w:sz w:val="15"/>
                <w:szCs w:val="15"/>
              </w:rPr>
              <w:t>－</w:t>
            </w:r>
            <w:r>
              <w:rPr>
                <w:sz w:val="15"/>
                <w:szCs w:val="15"/>
              </w:rPr>
              <w:t>8288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</w:t>
            </w:r>
            <w:r>
              <w:rPr>
                <w:sz w:val="15"/>
                <w:szCs w:val="15"/>
              </w:rPr>
              <w:t>－</w:t>
            </w:r>
            <w:r>
              <w:rPr>
                <w:sz w:val="15"/>
                <w:szCs w:val="15"/>
              </w:rPr>
              <w:t>8288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</w:t>
            </w:r>
            <w:r>
              <w:rPr>
                <w:sz w:val="15"/>
                <w:szCs w:val="15"/>
              </w:rPr>
              <w:t>－</w:t>
            </w:r>
            <w:r>
              <w:rPr>
                <w:sz w:val="15"/>
                <w:szCs w:val="15"/>
              </w:rPr>
              <w:t>828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Z</w:t>
            </w:r>
            <w:r>
              <w:rPr>
                <w:sz w:val="15"/>
                <w:szCs w:val="15"/>
              </w:rPr>
              <w:t>y.2933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市本级</w:t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扎赉特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牧业机械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</w:t>
            </w:r>
            <w:r>
              <w:rPr>
                <w:rFonts w:cs="宋体;SimSun" w:ascii="宋体;SimSun" w:hAnsi="宋体;SimSun"/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2282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</w:t>
            </w:r>
            <w:r>
              <w:rPr>
                <w:rFonts w:cs="宋体;SimSun" w:ascii="宋体;SimSun" w:hAnsi="宋体;SimSun"/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228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</w:t>
            </w:r>
            <w:r>
              <w:rPr>
                <w:rFonts w:cs="宋体;SimSun" w:ascii="宋体;SimSun" w:hAnsi="宋体;SimSun"/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6507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zqnjjywg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尔沁右翼前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右前旗农牧业机械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</w:t>
            </w:r>
            <w:r>
              <w:rPr>
                <w:sz w:val="15"/>
                <w:szCs w:val="15"/>
              </w:rPr>
              <w:t>－</w:t>
            </w:r>
            <w:r>
              <w:rPr>
                <w:sz w:val="15"/>
                <w:szCs w:val="15"/>
              </w:rPr>
              <w:t>28615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</w:t>
            </w:r>
            <w:r>
              <w:rPr>
                <w:sz w:val="15"/>
                <w:szCs w:val="15"/>
              </w:rPr>
              <w:t>－</w:t>
            </w:r>
            <w:r>
              <w:rPr>
                <w:sz w:val="15"/>
                <w:szCs w:val="15"/>
              </w:rPr>
              <w:t>8398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</w:t>
            </w:r>
            <w:r>
              <w:rPr>
                <w:sz w:val="15"/>
                <w:szCs w:val="15"/>
              </w:rPr>
              <w:t>－</w:t>
            </w:r>
            <w:r>
              <w:rPr>
                <w:sz w:val="15"/>
                <w:szCs w:val="15"/>
              </w:rPr>
              <w:t>8395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4841158@qq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浩特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浩特市农机管理总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-2817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-2817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-28172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3945872@qq</w:t>
            </w:r>
            <w:r>
              <w:rPr>
                <w:sz w:val="15"/>
                <w:szCs w:val="15"/>
              </w:rPr>
              <w:t>。</w:t>
            </w:r>
            <w:r>
              <w:rPr>
                <w:sz w:val="15"/>
                <w:szCs w:val="15"/>
              </w:rPr>
              <w:t>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突泉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突泉县农牧业和科学技术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-5177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-51777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-51777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N</w:t>
            </w:r>
            <w:r>
              <w:rPr>
                <w:sz w:val="15"/>
                <w:szCs w:val="15"/>
              </w:rPr>
              <w:t>ongjibutie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右中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右中旗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-2219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-2219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047948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X</w:t>
            </w:r>
            <w:r>
              <w:rPr>
                <w:sz w:val="15"/>
                <w:szCs w:val="15"/>
              </w:rPr>
              <w:t>amzqnj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阿尔山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农业机械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123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123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1237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aesnjglz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农牧场管理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安盟农牧场管理局农林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-8519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04828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2-8519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N</w:t>
            </w:r>
            <w:r>
              <w:rPr>
                <w:sz w:val="15"/>
                <w:szCs w:val="15"/>
              </w:rPr>
              <w:t>cjnlb2010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辽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本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辽市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8236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8236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8236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lnjk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市本级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辽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库伦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0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0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08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lnjwl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辽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扎鲁特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7228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7228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7222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ltqnjg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辽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开鲁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开鲁县农牧业机械管理总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6219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6219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621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lxnjzz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辽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左后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475-2370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2370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0475-2370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jh5215299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辽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霍林郭勒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霍林郭勒市农机监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22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22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226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辽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左中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左中旗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2289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2858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3213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yjqjf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辽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奈曼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奈曼旗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</w:t>
            </w:r>
            <w:r>
              <w:rPr>
                <w:rFonts w:cs="宋体;SimSun" w:ascii="宋体;SimSun" w:hAnsi="宋体;SimSun"/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4213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</w:t>
            </w:r>
            <w:r>
              <w:rPr>
                <w:rFonts w:cs="宋体;SimSun" w:ascii="宋体;SimSun" w:hAnsi="宋体;SimSun"/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421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</w:t>
            </w:r>
            <w:r>
              <w:rPr>
                <w:rFonts w:cs="宋体;SimSun" w:ascii="宋体;SimSun" w:hAnsi="宋体;SimSun"/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4225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myj2303455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辽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尔沁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尔沁区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6385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6385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5-63852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K</w:t>
            </w:r>
            <w:r>
              <w:rPr>
                <w:sz w:val="15"/>
                <w:szCs w:val="15"/>
              </w:rPr>
              <w:t>qwzh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本级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农牧业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8698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8698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8991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2">
              <w:r>
                <w:rPr>
                  <w:rStyle w:val="InternetLink"/>
                  <w:sz w:val="15"/>
                  <w:szCs w:val="15"/>
                </w:rPr>
                <w:t>cfnjgzbt@126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市本级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红山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红山区农牧业水利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82331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82331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82331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3">
              <w:r>
                <w:rPr>
                  <w:rStyle w:val="InternetLink"/>
                  <w:sz w:val="15"/>
                  <w:szCs w:val="15"/>
                </w:rPr>
                <w:t>hsnj1974@126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73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松山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松山区农牧业机械化管理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6713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6713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84411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4">
              <w:r>
                <w:rPr>
                  <w:rStyle w:val="InternetLink"/>
                  <w:sz w:val="15"/>
                  <w:szCs w:val="15"/>
                </w:rPr>
                <w:t>fobydtk@163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元宝山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元宝山区农牧业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35501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35157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35501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5">
              <w:r>
                <w:rPr>
                  <w:rStyle w:val="InternetLink"/>
                  <w:sz w:val="15"/>
                  <w:szCs w:val="15"/>
                </w:rPr>
                <w:t>ybsnjtg@163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鲁科尔沁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鲁科尔沁旗农牧业机械管理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7212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72745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72127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6">
              <w:r>
                <w:rPr>
                  <w:rStyle w:val="InternetLink"/>
                  <w:sz w:val="15"/>
                  <w:szCs w:val="15"/>
                </w:rPr>
                <w:t>aqnjtgz@163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林左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林左旗农机管理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78826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78826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7867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7">
              <w:r>
                <w:rPr>
                  <w:rStyle w:val="InternetLink"/>
                  <w:sz w:val="15"/>
                  <w:szCs w:val="15"/>
                </w:rPr>
                <w:t>cfblzqnj@163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林右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林右旗农机技术服务中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62213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62213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62213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8">
              <w:r>
                <w:rPr>
                  <w:rStyle w:val="InternetLink"/>
                  <w:sz w:val="15"/>
                  <w:szCs w:val="15"/>
                </w:rPr>
                <w:t>yqnjtg@163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林西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林西县农机技术推广服务中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3513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3513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3513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9">
              <w:r>
                <w:rPr>
                  <w:rStyle w:val="InternetLink"/>
                  <w:sz w:val="15"/>
                  <w:szCs w:val="15"/>
                </w:rPr>
                <w:t>lxxnjju@163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克什克腾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克什克腾旗农机服务中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2228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2228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2228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10">
              <w:r>
                <w:rPr>
                  <w:rStyle w:val="InternetLink"/>
                  <w:sz w:val="15"/>
                  <w:szCs w:val="15"/>
                </w:rPr>
                <w:t>kqnjj@126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翁牛特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翁牛特旗农牧业机械管理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63526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63238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63526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11">
              <w:r>
                <w:rPr>
                  <w:rStyle w:val="InternetLink"/>
                  <w:sz w:val="15"/>
                  <w:szCs w:val="15"/>
                </w:rPr>
                <w:t>wqnjxm@126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喀喇沁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喀喇沁旗农机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37729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37725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37729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12">
              <w:r>
                <w:rPr>
                  <w:rStyle w:val="InternetLink"/>
                  <w:sz w:val="15"/>
                  <w:szCs w:val="15"/>
                </w:rPr>
                <w:t>klqqnjj@163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宁城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宁城县农牧业机械化管理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42768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42768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42768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13">
              <w:r>
                <w:rPr>
                  <w:rStyle w:val="InternetLink"/>
                  <w:sz w:val="15"/>
                  <w:szCs w:val="15"/>
                </w:rPr>
                <w:t>cfncxnjj@126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赤峰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敖汉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敖汉旗农牧业机械化管理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901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901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0476</w:t>
            </w:r>
            <w:r>
              <w:rPr>
                <w:sz w:val="15"/>
                <w:szCs w:val="15"/>
              </w:rPr>
              <w:t>）</w:t>
            </w:r>
            <w:r>
              <w:rPr>
                <w:sz w:val="15"/>
                <w:szCs w:val="15"/>
              </w:rPr>
              <w:t>59019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14">
              <w:r>
                <w:rPr>
                  <w:rStyle w:val="InternetLink"/>
                  <w:sz w:val="15"/>
                  <w:szCs w:val="15"/>
                </w:rPr>
                <w:t>ahnjgzbt@163.com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15"/>
                <w:szCs w:val="15"/>
              </w:rPr>
              <w:t>盟本级</w:t>
            </w:r>
            <w:r>
              <w:rPr>
                <w:kern w:val="0"/>
                <w:sz w:val="15"/>
                <w:szCs w:val="15"/>
              </w:rPr>
              <w:t>　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农牧业局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820077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821348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82121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15"/>
                <w:szCs w:val="15"/>
                <w:u w:val="single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5"/>
                  <w:szCs w:val="15"/>
                  <w:u w:val="single"/>
                </w:rPr>
                <w:t>xlglnj@163.com</w:t>
              </w:r>
            </w:hyperlink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盟市本级</w:t>
            </w:r>
          </w:p>
        </w:tc>
      </w:tr>
      <w:tr>
        <w:trPr>
          <w:trHeight w:val="44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多伦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多伦县农牧科技服务中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479-45285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479-4822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479-48223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Tuiguangzhongxin18@163.co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01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乌拉盖管理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乌拉盖管理区农牧业机械化服务管理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33506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33505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33505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wlgtjsh@126.c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东乌旗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牧业机械安全监理站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“</w:t>
            </w:r>
            <w:r>
              <w:rPr>
                <w:kern w:val="0"/>
                <w:sz w:val="15"/>
                <w:szCs w:val="15"/>
              </w:rPr>
              <w:t>1524786153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322122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247861539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dwqnmyj@126.com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正镶白旗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正镶白旗农牧机推广中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652625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15"/>
                <w:szCs w:val="15"/>
              </w:rPr>
              <w:t>0479-65101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651011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bqnjzlts@163.co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苏尼特左旗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牧机监理推广站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2522132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2522132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2522132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dsqnjjltgz@163.co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03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394795318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394795318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"13947953183</w:t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03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4864942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36047935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西乌旗牧业机械安全监理站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391671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39167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39167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xwqnmj@163.com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太仆寺旗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农牧业和生态保护局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5238405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5222404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3847928802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tqnyj@126.com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5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3474747018</w:t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1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正蓝旗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正蓝旗农牧业局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42390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42390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423018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Zlqwlh2011@.126.co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镶黄旗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镶黄旗牧机技术推广服务站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22273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22273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22273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15"/>
                <w:szCs w:val="15"/>
              </w:rPr>
              <w:t>xhqnmyj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1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苏尼特右旗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农牧业机械技术推广站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722211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7222777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722211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Dxxxxxd@ Sina.c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浩特市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浩特市牧业机械安全监理站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880886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8114811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8809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njjldyg@163.c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锡林郭勒盟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阿巴嘎旗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牧业机械化服务中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50479043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202293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479-230870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xmaqnj@163.c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本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4886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47427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48865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lcbsnjj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市本级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凉城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42018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4201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42017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cnjj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卓资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牧局农机监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4902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4902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49025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1816110@qq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后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6205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6205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6205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hqnjj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商都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1484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1484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1484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dxnjj@aliyun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集宁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48056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8308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47452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2009673@qq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化德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7915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7918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79188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mghdxnjj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丰镇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丰镇市农业机械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3254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3254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3254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zsnjj@aliyun.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四子王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业局农机监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47432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47432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474322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5902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5908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474888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前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3912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3902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474483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兰察布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兴和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7212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4-7213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24743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和浩特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本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市农机管理总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70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70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72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70915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市本级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和浩特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和林格尔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和林格尔县农机技术推广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1</w:t>
            </w:r>
            <w:r>
              <w:rPr>
                <w:rFonts w:cs="宋体;SimSun" w:ascii="宋体;SimSun" w:hAnsi="宋体;SimSun"/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7183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1</w:t>
            </w:r>
            <w:r>
              <w:rPr>
                <w:rFonts w:cs="宋体;SimSun" w:ascii="宋体;SimSun" w:hAnsi="宋体;SimSun"/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7183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471</w:t>
            </w:r>
            <w:r>
              <w:rPr>
                <w:rFonts w:cs="宋体;SimSun" w:ascii="宋体;SimSun" w:hAnsi="宋体;SimSun"/>
                <w:sz w:val="15"/>
                <w:szCs w:val="15"/>
              </w:rPr>
              <w:t>—</w:t>
            </w:r>
            <w:r>
              <w:rPr>
                <w:sz w:val="15"/>
                <w:szCs w:val="15"/>
              </w:rPr>
              <w:t>7183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snj</w:t>
            </w:r>
            <w:r>
              <w:rPr>
                <w:sz w:val="15"/>
                <w:szCs w:val="15"/>
              </w:rPr>
              <w:t>33</w:t>
            </w:r>
            <w:r>
              <w:rPr>
                <w:sz w:val="15"/>
                <w:szCs w:val="15"/>
              </w:rPr>
              <w:t>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和浩特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清水河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清水河县农牧业局农机监管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1-</w:t>
            </w:r>
            <w:r>
              <w:rPr>
                <w:sz w:val="15"/>
                <w:szCs w:val="15"/>
              </w:rPr>
              <w:t>7931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1-</w:t>
            </w:r>
            <w:r>
              <w:rPr>
                <w:sz w:val="15"/>
                <w:szCs w:val="15"/>
              </w:rPr>
              <w:t>7931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1-</w:t>
            </w:r>
            <w:r>
              <w:rPr>
                <w:sz w:val="15"/>
                <w:szCs w:val="15"/>
              </w:rPr>
              <w:t>79314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qshnyj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和浩特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赛罕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赛罕区农牧业机械化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80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80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804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snj55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和浩特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托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托县农牧业机械管理总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1-8513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1-8513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1-85132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snj</w:t>
            </w:r>
            <w:r>
              <w:rPr>
                <w:sz w:val="15"/>
                <w:szCs w:val="15"/>
              </w:rPr>
              <w:t>２２</w:t>
            </w:r>
            <w:r>
              <w:rPr>
                <w:sz w:val="15"/>
                <w:szCs w:val="15"/>
              </w:rPr>
              <w:t>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和浩特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武川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武川县农牧机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18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18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184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H</w:t>
            </w:r>
            <w:r>
              <w:rPr>
                <w:sz w:val="15"/>
                <w:szCs w:val="15"/>
              </w:rPr>
              <w:t>snj44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和浩特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玉泉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玉泉区农牧林业水利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73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869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86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qqnyk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和浩特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土左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土默特左旗农牧业机械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  <w:t>8145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12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458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  <w:t>hsnj11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和浩特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回民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回民区农牧林业水利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仿宋_GB2312"/>
                <w:color w:val="000000"/>
                <w:sz w:val="15"/>
                <w:szCs w:val="15"/>
              </w:rPr>
              <w:t>36785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仿宋_GB2312"/>
                <w:color w:val="000000"/>
                <w:sz w:val="15"/>
                <w:szCs w:val="15"/>
              </w:rPr>
              <w:t>36785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仿宋_GB2312"/>
                <w:color w:val="000000"/>
                <w:sz w:val="15"/>
                <w:szCs w:val="15"/>
              </w:rPr>
              <w:t>36785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仿宋_GB2312"/>
                <w:color w:val="000000"/>
                <w:sz w:val="15"/>
                <w:szCs w:val="15"/>
              </w:rPr>
              <w:t>hsnj88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呼和浩特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新城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新城区农牧业水务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  <w:t>6218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  <w:t>6218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  <w:t>62183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  <w:t>hsnj99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本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2-5256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56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345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mbtnjk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土右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右旗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2-8888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88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285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jzx2006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0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九原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九原区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2-6887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87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870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jyqnjzx</w:t>
            </w:r>
            <w:r>
              <w:rPr>
                <w:sz w:val="15"/>
                <w:szCs w:val="15"/>
              </w:rPr>
              <w:t>@</w:t>
            </w:r>
            <w:r>
              <w:rPr>
                <w:sz w:val="15"/>
                <w:szCs w:val="15"/>
              </w:rPr>
              <w:t>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5" w:leader="none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固阳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固阳县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2-2877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7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77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gynmjnjg</w:t>
            </w:r>
            <w:r>
              <w:rPr>
                <w:sz w:val="15"/>
                <w:szCs w:val="15"/>
              </w:rPr>
              <w:t xml:space="preserve"> @</w:t>
            </w:r>
            <w:r>
              <w:rPr>
                <w:sz w:val="15"/>
                <w:szCs w:val="15"/>
              </w:rPr>
              <w:t>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0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达茂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达茂旗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2-8423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23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237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dmnjzsmh</w:t>
            </w:r>
            <w:r>
              <w:rPr>
                <w:sz w:val="15"/>
                <w:szCs w:val="15"/>
              </w:rPr>
              <w:t xml:space="preserve"> @</w:t>
            </w:r>
            <w:r>
              <w:rPr>
                <w:sz w:val="15"/>
                <w:szCs w:val="15"/>
              </w:rPr>
              <w:t>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东河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东河区农牧业和交通运输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2-4388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88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88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dhnmyj</w:t>
            </w:r>
            <w:r>
              <w:rPr>
                <w:sz w:val="15"/>
                <w:szCs w:val="15"/>
              </w:rPr>
              <w:t xml:space="preserve"> @</w:t>
            </w:r>
            <w:r>
              <w:rPr>
                <w:sz w:val="15"/>
                <w:szCs w:val="15"/>
              </w:rPr>
              <w:t>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昆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昆都仑区农牧林水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2-5106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06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06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K</w:t>
            </w:r>
            <w:r>
              <w:rPr>
                <w:sz w:val="15"/>
                <w:szCs w:val="15"/>
              </w:rPr>
              <w:t>qnmb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青山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青山区农牧林水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2-3651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1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18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y3149488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稀土高新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稀土高新区农牧林水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2-5255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55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553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xqnmlsj 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包头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石拐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石拐区农牧林水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2-8728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28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280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tsgnmj 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尔多斯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本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尔多斯市农牧业机械化服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22265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88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22265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88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436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16">
              <w:r>
                <w:rPr>
                  <w:rStyle w:val="InternetLink"/>
                  <w:sz w:val="15"/>
                  <w:szCs w:val="15"/>
                </w:rPr>
                <w:t>ordosnjj@163.com</w:t>
              </w:r>
            </w:hyperlink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dosgxg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市本级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尔多斯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达拉特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达拉特旗</w:t>
            </w:r>
            <w:r>
              <w:rPr>
                <w:sz w:val="15"/>
                <w:szCs w:val="15"/>
              </w:rPr>
              <w:t>农牧业机械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5212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5212</w:t>
            </w:r>
            <w:r>
              <w:rPr>
                <w:sz w:val="15"/>
                <w:szCs w:val="15"/>
              </w:rPr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522080</w:t>
            </w:r>
            <w:r>
              <w:rPr>
                <w:sz w:val="15"/>
                <w:szCs w:val="15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ltnj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尔多斯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杭锦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牧业机械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83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83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47379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jqnjj01@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尔多斯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审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审旗农牧业机械化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85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85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81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sqnjj@ 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尔多斯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托克前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托克前旗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2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27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27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qnjj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尔多斯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托克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托克旗农牧业机械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6229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6229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62291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17">
              <w:r>
                <w:rPr>
                  <w:rStyle w:val="InternetLink"/>
                  <w:sz w:val="15"/>
                  <w:szCs w:val="15"/>
                </w:rPr>
                <w:t>312658686@qq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尔多斯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准格尔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准格尔旗农牧业机械化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4223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3979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3979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gaosq0908@163.com</w:t>
              </w:r>
            </w:hyperlink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尔多斯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伊金霍洛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农牧业机械化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8968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8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60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qnmyjxj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鄂尔多斯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东胜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东胜区农机总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8561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8562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7-85615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sqnjzz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彦淖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本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彦淖尔市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8289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8527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82247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myjnjk9016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市本级</w:t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彦淖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临河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临河区农业机械化管理服务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7908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7908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79080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mglhnjj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彦淖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五原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五原县农机服务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796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796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7960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19">
              <w:r>
                <w:rPr>
                  <w:rStyle w:val="InternetLink"/>
                  <w:sz w:val="15"/>
                  <w:szCs w:val="15"/>
                </w:rPr>
                <w:t>Njzx1234567@163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彦淖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磴口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磴口县农牧业机械服务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79666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7966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7966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彦淖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杭锦后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杭锦后旗农机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798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798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798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hyperlink r:id="rId20">
              <w:r>
                <w:rPr>
                  <w:rStyle w:val="InternetLink"/>
                  <w:sz w:val="15"/>
                  <w:szCs w:val="15"/>
                </w:rPr>
                <w:t>hhnongjiju@126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彦淖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拉特前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拉特前旗农牧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3213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3212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32689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_0478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彦淖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拉特中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拉特中旗农牧业机械化服务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5656236</w:t>
            </w:r>
            <w:r>
              <w:rPr>
                <w:sz w:val="15"/>
                <w:szCs w:val="15"/>
              </w:rPr>
              <w:t>；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5656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5656236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5656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5656236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8-56562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zqmjj@yeah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巴彦淖尔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乌拉特后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乌拉特后旗农牧业机械化管理服务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478-4669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3270854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3270854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whqmjzx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海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市本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海市农牧业机械化服务管理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-6966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-3103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-69668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hwj2009nj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海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海勃湾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海勃湾区农牧林水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-2059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-2059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-20597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bwnmj@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海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海南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海南区农业技术综合服务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</w:t>
            </w:r>
            <w:r>
              <w:rPr>
                <w:sz w:val="15"/>
                <w:szCs w:val="15"/>
              </w:rPr>
              <w:t>－</w:t>
            </w:r>
            <w:r>
              <w:rPr>
                <w:sz w:val="15"/>
                <w:szCs w:val="15"/>
              </w:rPr>
              <w:t>4335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</w:t>
            </w:r>
            <w:r>
              <w:rPr>
                <w:sz w:val="15"/>
                <w:szCs w:val="15"/>
              </w:rPr>
              <w:t>－</w:t>
            </w:r>
            <w:r>
              <w:rPr>
                <w:sz w:val="15"/>
                <w:szCs w:val="15"/>
              </w:rPr>
              <w:t>43357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</w:t>
            </w:r>
            <w:r>
              <w:rPr>
                <w:sz w:val="15"/>
                <w:szCs w:val="15"/>
              </w:rPr>
              <w:t>－</w:t>
            </w:r>
            <w:r>
              <w:rPr>
                <w:sz w:val="15"/>
                <w:szCs w:val="15"/>
              </w:rPr>
              <w:t>43357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nqnlj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海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达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乌达区农牧林业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-3666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-3666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73-3666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dqnlj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拉善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本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拉善盟农牧业机械管理总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61038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61038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8332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smjz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盟市本级</w:t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拉善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左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拉善左旗农业技术推广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2241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2241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22418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szqnjjlz126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拉善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右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拉善右旗农牧业机械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60226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60226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60226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yqnjz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拉善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额济纳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额济纳旗农牧业机械管理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04735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480295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480295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zdg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阿拉善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腾格里开发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腾格里经济技术开发区嘉尔嘎勒赛汉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8640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8640692  18748339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83-8640692  18748339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jtzhz@163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firstLine="420"/>
        <w:rPr/>
      </w:pPr>
      <w:r>
        <w:rPr/>
        <w:t>注：请盟市、旗县农机主管部门登陆中国农机化信息网——农业部农机购置补贴信息公开专栏首页，左侧居中“各地补贴咨询投诉电话”栏目，与本表对照涉及以上补贴政策咨询投诉电话、补贴申请受理电话、政策执行举报电话、电子邮箱四项内容是否一致，凡不一致或电话号码有变更的，将准确的电话号码、</w:t>
      </w:r>
      <w:hyperlink r:id="rId21">
        <w:r>
          <w:rPr>
            <w:rStyle w:val="InternetLink"/>
          </w:rPr>
          <w:t>电子邮箱地址发送到</w:t>
        </w:r>
        <w:r>
          <w:rPr>
            <w:rStyle w:val="InternetLink"/>
          </w:rPr>
          <w:t>nmnjwz@126.com</w:t>
        </w:r>
      </w:hyperlink>
      <w:r>
        <w:rPr/>
        <w:t>邮箱，自治区将统一进行修改完善，确保农业部抽查时电话号码准确，并有专人接听。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njgzbt@126.com" TargetMode="External"/><Relationship Id="rId3" Type="http://schemas.openxmlformats.org/officeDocument/2006/relationships/hyperlink" Target="mailto:hsnj1974@126.com" TargetMode="External"/><Relationship Id="rId4" Type="http://schemas.openxmlformats.org/officeDocument/2006/relationships/hyperlink" Target="mailto:fobydtk@163.com" TargetMode="External"/><Relationship Id="rId5" Type="http://schemas.openxmlformats.org/officeDocument/2006/relationships/hyperlink" Target="mailto:ybsnjtg@163.com" TargetMode="External"/><Relationship Id="rId6" Type="http://schemas.openxmlformats.org/officeDocument/2006/relationships/hyperlink" Target="mailto:aqnjtgz@163.com" TargetMode="External"/><Relationship Id="rId7" Type="http://schemas.openxmlformats.org/officeDocument/2006/relationships/hyperlink" Target="mailto:cfblzqnj@163.com" TargetMode="External"/><Relationship Id="rId8" Type="http://schemas.openxmlformats.org/officeDocument/2006/relationships/hyperlink" Target="mailto:yqnjtg@163.com" TargetMode="External"/><Relationship Id="rId9" Type="http://schemas.openxmlformats.org/officeDocument/2006/relationships/hyperlink" Target="mailto:lxxnjju@163.com" TargetMode="External"/><Relationship Id="rId10" Type="http://schemas.openxmlformats.org/officeDocument/2006/relationships/hyperlink" Target="mailto:kqnjj@126.com" TargetMode="External"/><Relationship Id="rId11" Type="http://schemas.openxmlformats.org/officeDocument/2006/relationships/hyperlink" Target="mailto:wqnjxm@126.com" TargetMode="External"/><Relationship Id="rId12" Type="http://schemas.openxmlformats.org/officeDocument/2006/relationships/hyperlink" Target="mailto:klqqnjj@163.com" TargetMode="External"/><Relationship Id="rId13" Type="http://schemas.openxmlformats.org/officeDocument/2006/relationships/hyperlink" Target="mailto:cfncxnjj@126.com" TargetMode="External"/><Relationship Id="rId14" Type="http://schemas.openxmlformats.org/officeDocument/2006/relationships/hyperlink" Target="mailto:ahnjgzbt@163.com" TargetMode="External"/><Relationship Id="rId15" Type="http://schemas.openxmlformats.org/officeDocument/2006/relationships/hyperlink" Target="mailto:xlglnj@163.com" TargetMode="External"/><Relationship Id="rId16" Type="http://schemas.openxmlformats.org/officeDocument/2006/relationships/hyperlink" Target="mailto:ordosnjj@163.com" TargetMode="External"/><Relationship Id="rId17" Type="http://schemas.openxmlformats.org/officeDocument/2006/relationships/hyperlink" Target="mailto:312658686@qq.com" TargetMode="External"/><Relationship Id="rId18" Type="http://schemas.openxmlformats.org/officeDocument/2006/relationships/hyperlink" Target="mailto:gaosq0908@163.com" TargetMode="External"/><Relationship Id="rId19" Type="http://schemas.openxmlformats.org/officeDocument/2006/relationships/hyperlink" Target="mailto:Njzx1234567@163.com" TargetMode="External"/><Relationship Id="rId20" Type="http://schemas.openxmlformats.org/officeDocument/2006/relationships/hyperlink" Target="mailto:hhnongjiju@126.com" TargetMode="External"/><Relationship Id="rId21" Type="http://schemas.openxmlformats.org/officeDocument/2006/relationships/hyperlink" Target="mailto:&#30005;&#23376;&#37038;&#31665;&#22320;&#22336;&#21457;&#36865;&#21040;nmnjwz@126.co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27:00Z</dcterms:created>
  <dc:creator>lenovo</dc:creator>
  <dc:description/>
  <cp:keywords/>
  <dc:language>en-US</dc:language>
  <cp:lastModifiedBy>lenovo</cp:lastModifiedBy>
  <cp:lastPrinted>2016-04-21T14:44:00Z</cp:lastPrinted>
  <dcterms:modified xsi:type="dcterms:W3CDTF">2016-05-06T08:46:00Z</dcterms:modified>
  <cp:revision>20</cp:revision>
  <dc:subject/>
  <dc:title>盟市旗县农机购置补贴咨询、投诉电话信息汇总表</dc:title>
</cp:coreProperties>
</file>