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righ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粤农函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调整《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中央财政农机购置补贴机具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补贴额一览表》部分档次补贴额的通知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地级以上市农业局，各县（市、区）农机主管部门：</w:t>
      </w:r>
    </w:p>
    <w:p>
      <w:pPr>
        <w:pStyle w:val="Normal"/>
        <w:snapToGrid w:val="false"/>
        <w:spacing w:lineRule="exact" w:line="59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我厅印发了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广东省中央财政农机购置补贴机具补贴额一览表》（粤农函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，明确了我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央财政农机购置机具的分类分档和补贴额。根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-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海南海口召开的全国农机购置补贴检查督导工作会关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的补贴额不能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相应档次补贴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最新要求，经研究，我厅决定对部分档次的补贴额进行调整（详见附件）。现印发给你们，请认真贯彻执行。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left="1556" w:hanging="926"/>
        <w:rPr/>
      </w:pP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</w:rPr>
        <w:t>年广东省中央财政农机购置补贴机补贴额一览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调整）</w:t>
      </w:r>
    </w:p>
    <w:p>
      <w:pPr>
        <w:pStyle w:val="Normal"/>
        <w:snapToGrid w:val="false"/>
        <w:spacing w:lineRule="exact" w:line="590"/>
        <w:ind w:firstLine="629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29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此页无正文）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东省农业厅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312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农业部农业机械化管理司，省财政厅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871" w:footer="1418" w:bottom="1871"/>
          <w:pgNumType w:fmt="decimal"/>
          <w:formProt w:val="false"/>
          <w:titlePg/>
          <w:textDirection w:val="lrTb"/>
          <w:docGrid w:type="linesAndChars" w:linePitch="590" w:charSpace="21503"/>
        </w:sect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exact" w:line="590"/>
        <w:ind w:firstLine="312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排版：欧月明                                   校对：谭  琼</w:t>
      </w:r>
    </w:p>
    <w:p>
      <w:pPr>
        <w:pStyle w:val="Normal"/>
        <w:snapToGrid w:val="false"/>
        <w:spacing w:lineRule="exact" w:line="590"/>
        <w:ind w:left="-2" w:hanging="166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：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广东省中央财政农机购置补贴机具补贴额一览表（调整）</w:t>
      </w:r>
    </w:p>
    <w:tbl>
      <w:tblPr>
        <w:tblW w:w="14573" w:type="dxa"/>
        <w:jc w:val="left"/>
        <w:tblInd w:w="-2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1806"/>
        <w:gridCol w:w="1446"/>
        <w:gridCol w:w="1815"/>
        <w:gridCol w:w="3090"/>
        <w:gridCol w:w="3315"/>
        <w:gridCol w:w="1275"/>
        <w:gridCol w:w="1189"/>
      </w:tblGrid>
      <w:tr>
        <w:trPr>
          <w:trHeight w:val="31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机具大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机具小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机具品目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分档名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基本配置和参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补贴额</w:t>
            </w:r>
            <w:r>
              <w:rPr>
                <w:rFonts w:eastAsia="黑体;SimHei" w:cs="仿宋_GB2312" w:ascii="黑体;SimHei" w:hAnsi="黑体;SimHei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元）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原定补贴额</w:t>
            </w:r>
            <w:r>
              <w:rPr>
                <w:rFonts w:eastAsia="黑体;SimHei" w:cs="仿宋_GB2312" w:ascii="黑体;SimHei" w:hAnsi="黑体;SimHei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黑体;SimHei" w:hAnsi="黑体;SimHei" w:cs="仿宋_GB2312" w:eastAsia="黑体;SimHei"/>
                <w:color w:val="000000"/>
                <w:kern w:val="0"/>
                <w:sz w:val="22"/>
                <w:szCs w:val="22"/>
              </w:rPr>
              <w:t>元）</w:t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铧式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铧铧式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铧式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5-35cm, 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铧铧式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起垄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微耕机、手扶拖拉机配套起垄机（器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配套微耕机、手扶拖拉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20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（新增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育苗机械设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秧盘播种成套设备（含床土处理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00—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/h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秧盘播种成套设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含铺底土、播种、洒水、覆土功能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/h)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/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育苗机械设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秧盘播种成套设备（含床土处理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/h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及以上秧盘播种成套设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含铺底土、播种、洒水、覆土功能；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/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90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水稻（水旱）直播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行及以上水稻（水旱）直播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行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80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水稻（水旱）直播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行及以上，自走四轮乘坐式水稻（水旱）直播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行及以上，自走四轮乘坐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5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000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畜牧饲养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清粪机（车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带式清粪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鸡舍用带式清粪机，每层面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0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7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6300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层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水产养殖机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增氧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及以上水车式增氧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水车式，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.5kW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并至“普通型增氧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分档，补贴额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元</w:t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14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5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黑体;SimHei" w:hAnsi="黑体;SimHei" w:eastAsia="黑体;SimHei" w:cs="黑体;SimHei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51">
    <w:name w:val="index_51"/>
    <w:basedOn w:val="Style13"/>
    <w:qFormat/>
    <w:rPr/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single"/>
    </w:rPr>
  </w:style>
  <w:style w:type="character" w:styleId="Font21">
    <w:name w:val="font2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n3">
    <w:name w:val="cn3"/>
    <w:basedOn w:val="Style13"/>
    <w:qFormat/>
    <w:rPr>
      <w:rFonts w:ascii="ˎ̥;Times New Roman" w:hAnsi="ˎ̥;Times New Roman" w:cs="ˎ̥;Times New Roma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CharChar1">
    <w:name w:val=" Char Char Char Char"/>
    <w:basedOn w:val="Normal"/>
    <w:qFormat/>
    <w:pPr>
      <w:spacing w:lineRule="auto" w:line="360"/>
    </w:pPr>
    <w:rPr/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 w:val="32"/>
      <w:szCs w:val="32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P17">
    <w:name w:val="p1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">
    <w:name w:val=" Char Char Char1 Char Char Char Char Char Char Char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widowControl/>
      <w:snapToGrid w:val="false"/>
      <w:jc w:val="left"/>
    </w:pPr>
    <w:rPr>
      <w:sz w:val="32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13:00Z</dcterms:created>
  <dc:creator>Lenovo User</dc:creator>
  <dc:description/>
  <cp:keywords/>
  <dc:language>en-US</dc:language>
  <cp:lastModifiedBy>欧月明</cp:lastModifiedBy>
  <cp:lastPrinted>2016-04-06T16:21:00Z</cp:lastPrinted>
  <dcterms:modified xsi:type="dcterms:W3CDTF">2016-04-07T01:37:00Z</dcterms:modified>
  <cp:revision>4</cp:revision>
  <dc:subject/>
  <dc:title>粤农函〔2013〕992号</dc:title>
</cp:coreProperties>
</file>