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8"/>
        <w:gridCol w:w="899"/>
        <w:gridCol w:w="900"/>
        <w:gridCol w:w="763"/>
        <w:gridCol w:w="631"/>
        <w:gridCol w:w="746"/>
        <w:gridCol w:w="618"/>
        <w:gridCol w:w="735"/>
        <w:gridCol w:w="739"/>
        <w:gridCol w:w="754"/>
        <w:gridCol w:w="982"/>
        <w:gridCol w:w="735"/>
        <w:gridCol w:w="735"/>
        <w:gridCol w:w="1043"/>
        <w:gridCol w:w="851"/>
        <w:gridCol w:w="793"/>
        <w:gridCol w:w="999"/>
      </w:tblGrid>
      <w:tr>
        <w:trPr>
          <w:trHeight w:val="660" w:hRule="atLeast"/>
        </w:trPr>
        <w:tc>
          <w:tcPr>
            <w:tcW w:w="15259" w:type="dxa"/>
            <w:gridSpan w:val="1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525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内蒙古</w:t>
            </w:r>
            <w:r>
              <w:rPr>
                <w:rFonts w:eastAsia="方正小标宋简体" w:cs="宋体;SimSun" w:ascii="方正小标宋简体" w:hAnsi="方正小标宋简体"/>
                <w:kern w:val="0"/>
                <w:sz w:val="32"/>
                <w:szCs w:val="32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年基层农机购置补贴信息公开专栏建设及信息维护核查简表（第一次通报）</w:t>
            </w:r>
          </w:p>
        </w:tc>
      </w:tr>
      <w:tr>
        <w:trPr>
          <w:trHeight w:val="660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地区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专栏级（省级、盟市级、旗县级）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专栏地址链接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专栏是否建设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专栏名称是否统一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专栏栏目</w:t>
            </w:r>
          </w:p>
        </w:tc>
        <w:tc>
          <w:tcPr>
            <w:tcW w:w="5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信息公开内容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12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旗县</w:t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有效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链接网页存在问题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子栏目个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子栏目是否设置规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栏目设置存在问题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自治区制度文件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8-202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实施方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调整补贴机具补贴额一览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享受农机购置补贴农户信息表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享受农机购置补贴农户信息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8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享受农机购置补贴农户信息表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）是否公开补贴咨询投诉等电话及举报受理邮箱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红山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元宝山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松山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鲁科尔沁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林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林右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林西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克什克腾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翁牛特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喀喇沁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70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宁城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赤峰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敖汉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浩特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巴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苏尼特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苏尼特右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东乌珠穆沁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西乌珠穆沁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太仆寺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1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镶黄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03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正镶白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正蓝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多伦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4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锡林郭勒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拉盖管理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集宁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丰镇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卓资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76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化德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商都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和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凉城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链接打不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察哈尔右翼前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1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察哈尔右翼中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93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察哈尔右翼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察布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四子王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阿拉善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09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拉善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拉善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拉善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拉善右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人民政府网站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拉善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额济纳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法打开子栏目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拉善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腾格里经济开发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科尔沁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霍林郭勒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科尔沁左翼中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科尔沁左翼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开鲁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库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奈曼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通辽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扎鲁特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海拉尔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满洲里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扎兰屯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牙克石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根河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额尔古纳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荣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莫力达瓦达斡尔族自治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伦春自治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温克自治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巴尔虎右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巴尔虎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陈巴尔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海拉尔农牧场管理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伦贝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大兴安岭农场管理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兰浩特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阿尔山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科右前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科右中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扎赉特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突泉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兴安盟农牧场管理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临河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五原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磴口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拉特前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拉特中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拉特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杭锦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五原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磴口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拉特前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巴彦淖尔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拉特后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乌海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链接是海勃湾区专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海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海勃湾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海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海南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海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达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东河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昆都仑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青山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石拐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九原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土默特右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固阳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达尔罕茂明安联合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头市国家稀土高新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东胜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准格尔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托克前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92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托克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88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杭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乌审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117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鄂尔多斯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伊金霍洛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公开，不是农机购置补贴信息公开专栏字样。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盟市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 xml:space="preserve">是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子栏目不规范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专栏名称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城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具购置补贴，不是农机购置补贴信息公开专栏字样。</w:t>
            </w:r>
          </w:p>
        </w:tc>
      </w:tr>
      <w:tr>
        <w:trPr>
          <w:trHeight w:val="4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回民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专栏名称</w:t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玉泉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不开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赛罕区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土默特左旗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栏，不是农机购置补贴信息公开专栏字样。</w:t>
            </w:r>
          </w:p>
        </w:tc>
      </w:tr>
      <w:tr>
        <w:trPr>
          <w:trHeight w:val="78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托克托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信息栏，不是农机购置补贴信息公开专栏字样。</w:t>
            </w:r>
          </w:p>
        </w:tc>
      </w:tr>
      <w:tr>
        <w:trPr>
          <w:trHeight w:val="81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和林格尔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，不是农机购置补贴信息公开专栏字样。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清水河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补贴专栏，不是农机购置补贴信息公开专栏字样。</w:t>
            </w:r>
          </w:p>
        </w:tc>
      </w:tr>
      <w:tr>
        <w:trPr>
          <w:trHeight w:val="696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呼和浩特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武川县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旗县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否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未分子栏目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栏名称是农机购置补贴，不是农机购置补贴信息公开专栏字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51:00Z</dcterms:created>
  <dc:creator>lenovo</dc:creator>
  <dc:description/>
  <cp:keywords/>
  <dc:language>en-US</dc:language>
  <cp:lastModifiedBy>lenovo</cp:lastModifiedBy>
  <dcterms:modified xsi:type="dcterms:W3CDTF">2019-07-05T08:02:00Z</dcterms:modified>
  <cp:revision>1</cp:revision>
  <dc:subject/>
  <dc:title>附件1</dc:title>
</cp:coreProperties>
</file>